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2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M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valueset for ControlActNullification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384634392"/>
            <w:bookmarkStart w:id="12" w:name="__Fieldmark__0_1384634392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384634392"/>
            <w:bookmarkStart w:id="14" w:name="__Fieldmark__1_1384634392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384634392"/>
            <w:bookmarkStart w:id="16" w:name="__Fieldmark__2_1384634392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384634392"/>
            <w:bookmarkStart w:id="18" w:name="__Fieldmark__3_138463439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domain ConrolActNullificationReasonCode with a representative valueset for use in “Retract” message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d Messages Retract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 constrained domain is required to capture the reason for invoking the Retract transaction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/A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Control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ControlActNullification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EIE (entered in erro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information was recorded incorrectly or was recorded in the wrong recor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ALTD (altered decis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decision on which the recorded information was based was changed before the decision had an effect.  E.g. aborted prescription before patient left office, released prescription before suspend took effect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6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